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English 12 Expectations and Classroom Poli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lcome to English 12!  I look forward to getting to know you and to working with you this semester.  More importantly, I hope to impart a love of literature to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English 12 is a survey of British literature.  We will begin with one of the earliest pieces of literature available, and we will end with Shakespeare’s </w:t>
      </w:r>
      <w:r>
        <w:rPr>
          <w:rFonts w:cs="Times New Roman" w:ascii="Times New Roman" w:hAnsi="Times New Roman"/>
          <w:i/>
          <w:sz w:val="24"/>
          <w:szCs w:val="24"/>
        </w:rPr>
        <w:t>Macbeth</w:t>
      </w:r>
      <w:r>
        <w:rPr>
          <w:rFonts w:cs="Times New Roman" w:ascii="Times New Roman" w:hAnsi="Times New Roman"/>
          <w:sz w:val="24"/>
          <w:szCs w:val="24"/>
        </w:rPr>
        <w:t>.  During the first part of the semester, we will read and discuss literary selections, and you will write about those selections.  Even though we will spend time with the literature during the latter part of the semester, the primary focus will be the research paper.  Grammar is not a major focus; however, we will spend time most days covering some grammar skills.  Often, this will be done in conjunction with writing assign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ccess is something I believe everyone can achieve, and I will work with you to see that you are successful in English 12.  If you will follow the expectations below, your success can be almost guarant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INFORMATIO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 prepared each day for class.  Have all of the supplies you will need.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willing to participate in class discussions.  By being an active participant, you are more likely to succeed, and it will make the class more enjoyable.</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respectful of other members of the class.  Be considerate of the strengths and weaknesses of others and have an open mind to their ideas and sugg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tendance is VITAL.  Frequent absences will affect your grade.</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you are absent, it is YOUR responsibility to see me before or after class for assignments you missed.  Any work assigned prior to your absence is due on the day you retur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sts or other in-class assignments may be made up during my planning as long as you are not leaving another class to do my work.  If you are unable to make up work then, my make up day is Tuesday after school.  All work must be made up within ONE WEEK of your return to school.</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AVIOR</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prepared for class to begin when the tardy bell ring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 not sleep in clas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lectronic devices may be kept in plain sight on your desk; however, you may not use them in cla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PONSIBILIT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up with your syllabus and consult it daily.  If you lose your syllabus, you can access it on my wikispaces pag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urn in assignments when they are due.  Major assignments (papers, projects, etc.) are due ON THE APPOINTED DATE.  If you are going to be absent, you must make arrangements to get them to me by the beginning of your class period.</w:t>
      </w:r>
    </w:p>
    <w:p>
      <w:pPr>
        <w:pStyle w:val="ListParagraph"/>
        <w:numPr>
          <w:ilvl w:val="0"/>
          <w:numId w:val="3"/>
        </w:numPr>
        <w:spacing w:lineRule="auto" w:line="240" w:before="0" w:after="0"/>
        <w:contextualSpacing/>
        <w:rPr/>
      </w:pPr>
      <w:r>
        <w:rPr>
          <w:rFonts w:cs="Times New Roman" w:ascii="Times New Roman" w:hAnsi="Times New Roman"/>
          <w:sz w:val="24"/>
          <w:szCs w:val="24"/>
        </w:rPr>
        <w:t xml:space="preserve">Assignments are to be written in </w:t>
      </w:r>
      <w:r>
        <w:rPr>
          <w:rFonts w:cs="Times New Roman" w:ascii="Times New Roman" w:hAnsi="Times New Roman"/>
          <w:b/>
          <w:sz w:val="24"/>
          <w:szCs w:val="24"/>
        </w:rPr>
        <w:t xml:space="preserve">blue or black </w:t>
      </w:r>
      <w:r>
        <w:rPr>
          <w:rFonts w:cs="Times New Roman" w:ascii="Times New Roman" w:hAnsi="Times New Roman"/>
          <w:sz w:val="24"/>
          <w:szCs w:val="24"/>
        </w:rPr>
        <w:t>ink on loose-leaf, college ruled paper.  Assignments written in pencil will not be accept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will allow BOTTLED drinks and snacks as long as you are discr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ILY SUPPLIE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ree-ring binder (no smaller than 1 ½ inch) with 7 divider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ge-ruled paper</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lue or black pen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ncils (for test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r COVERED textbook</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R BR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QUESTED SUPPLIES</w:t>
      </w:r>
    </w:p>
    <w:p>
      <w:pPr>
        <w:pStyle w:val="Normal"/>
        <w:spacing w:lineRule="auto" w:line="240" w:before="0" w:after="0"/>
        <w:rPr/>
      </w:pPr>
      <w:r>
        <w:rPr>
          <w:rFonts w:cs="Times New Roman" w:ascii="Times New Roman" w:hAnsi="Times New Roman"/>
          <w:sz w:val="24"/>
          <w:szCs w:val="24"/>
        </w:rPr>
        <w:t xml:space="preserve">**Because English is a required course, I cannot </w:t>
      </w:r>
      <w:r>
        <w:rPr>
          <w:rFonts w:cs="Times New Roman" w:ascii="Times New Roman" w:hAnsi="Times New Roman"/>
          <w:b/>
          <w:sz w:val="24"/>
          <w:szCs w:val="24"/>
        </w:rPr>
        <w:t>require</w:t>
      </w:r>
      <w:r>
        <w:rPr>
          <w:rFonts w:cs="Times New Roman" w:ascii="Times New Roman" w:hAnsi="Times New Roman"/>
          <w:sz w:val="24"/>
          <w:szCs w:val="24"/>
        </w:rPr>
        <w:t xml:space="preserve"> suppli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e ream of copy paper and ONE of the follow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arge box of Kleenex</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arge roll of  paper towel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nd sanitizer</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e pack of 3 x 5 lined index card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e pack of 4 x 6 lined index card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ree 3-prong fol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would prefer, you can make a tax-deductible donation.  Please make checks out to BRH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TIONAL INFORM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address:  </w:t>
      </w:r>
      <w:hyperlink r:id="rId2">
        <w:r>
          <w:rPr>
            <w:rStyle w:val="InternetLink"/>
            <w:rFonts w:cs="Times New Roman" w:ascii="Times New Roman" w:hAnsi="Times New Roman"/>
            <w:sz w:val="24"/>
            <w:szCs w:val="24"/>
          </w:rPr>
          <w:t>tvest@alex.k12.al.us</w:t>
        </w:r>
      </w:hyperlink>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one:  256-234-8611</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urse website:  </w:t>
      </w:r>
      <w:hyperlink r:id="rId3">
        <w:r>
          <w:rPr>
            <w:rStyle w:val="InternetLink"/>
            <w:rFonts w:cs="Times New Roman" w:ascii="Times New Roman" w:hAnsi="Times New Roman"/>
            <w:sz w:val="24"/>
            <w:szCs w:val="24"/>
          </w:rPr>
          <w:t>www.trinavest.wikispaces.com</w:t>
        </w:r>
      </w:hyperlink>
      <w:r>
        <w:rPr>
          <w:rFonts w:cs="Times New Roman" w:ascii="Times New Roman" w:hAnsi="Times New Roman"/>
          <w:sz w:val="24"/>
          <w:szCs w:val="24"/>
        </w:rPr>
        <w:t xml:space="preserve">  All syllabi, PowerPoint presentations, handouts, etc. can be accessed on this page.</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Online textbook:  </w:t>
      </w:r>
      <w:hyperlink r:id="rId4">
        <w:r>
          <w:rPr>
            <w:rStyle w:val="InternetLink"/>
            <w:rFonts w:cs="Times New Roman" w:ascii="Times New Roman" w:hAnsi="Times New Roman"/>
            <w:sz w:val="24"/>
            <w:szCs w:val="24"/>
          </w:rPr>
          <w:t>my.hrw.com</w:t>
        </w:r>
      </w:hyperlink>
      <w:r>
        <w:rPr>
          <w:rFonts w:cs="Times New Roman" w:ascii="Times New Roman" w:hAnsi="Times New Roman"/>
          <w:sz w:val="24"/>
          <w:szCs w:val="24"/>
        </w:rPr>
        <w:t xml:space="preserve">  Students will need a user name and password to access the online textbook.  I will provide this for you.</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anning:  7:45 – 9:08</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yperlink" Target="http://www.trinavest.wikispaces.com/" TargetMode="External"/><Relationship Id="rId4" Type="http://schemas.openxmlformats.org/officeDocument/2006/relationships/hyperlink" Target="http://www.my.hr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0:19:00Z</dcterms:created>
  <dc:creator>pcoles</dc:creator>
  <dc:description/>
  <cp:keywords/>
  <dc:language>en-US</dc:language>
  <cp:lastModifiedBy>pcoles</cp:lastModifiedBy>
  <dcterms:modified xsi:type="dcterms:W3CDTF">2011-01-04T21:02:00Z</dcterms:modified>
  <cp:revision>1</cp:revision>
  <dc:subject/>
  <dc:title/>
</cp:coreProperties>
</file>